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960" w:leader="none"/>
          <w:tab w:val="left" w:pos="8745" w:leader="none"/>
          <w:tab w:val="right" w:pos="9921" w:leader="none"/>
        </w:tabs>
        <w:rPr/>
      </w:pPr>
      <w:r>
        <w:rPr>
          <w:b w:val="false"/>
          <w:i/>
        </w:rPr>
        <w:t xml:space="preserve">   </w:t>
      </w:r>
      <w:r>
        <w:rPr>
          <w:b w:val="false"/>
          <w:i/>
        </w:rPr>
        <w:tab/>
      </w:r>
      <w:r>
        <w:rPr>
          <w:b w:val="false"/>
          <w:szCs w:val="28"/>
        </w:rPr>
        <w:drawing>
          <wp:inline distT="0" distB="0" distL="0" distR="0">
            <wp:extent cx="66865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</w:t>
      </w: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</w:rPr>
        <w:t>(32-я сесс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25.01.2024                                 г. Черепаново                                                     №2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вобождении от должности аудитора Контрольно-счетной </w:t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sz w:val="28"/>
          <w:szCs w:val="28"/>
        </w:rPr>
        <w:t xml:space="preserve">палаты Черепановского района Новосибирской области в связи 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истечением полномоч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5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с п. 8 ст. 6 Положения «О Муниципальном учреждении «Контрольно-счетная палата Черепановского района Новосибирской области», утвержденного решением 10-ой сессии Совета депутатов Черепановского района Новосибирской области от 25.10.2011 №14 Совет депутатов Черепановского района Новосибирской области 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6 января 2024 года освободить от должности аудитора Контрольно-счетной палаты Черепановского района Новосибирской области Коптеву Марину Николаевну в связи с истечением срока полномоч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решение в Бюллетене органов местного самоуправления Черепанов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Черепановского района                                                                                В.М. Капич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36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30"/>
      <w:szCs w:val="3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04:00Z</dcterms:created>
  <dc:creator>nei</dc:creator>
  <dc:description/>
  <cp:keywords/>
  <dc:language>en-US</dc:language>
  <cp:lastModifiedBy>Никишева Елена Ивановна</cp:lastModifiedBy>
  <cp:lastPrinted>2024-01-25T14:15:00Z</cp:lastPrinted>
  <dcterms:modified xsi:type="dcterms:W3CDTF">2024-01-25T10:21:00Z</dcterms:modified>
  <cp:revision>10</cp:revision>
  <dc:subject/>
  <dc:title/>
</cp:coreProperties>
</file>